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26802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30.01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89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94"/>
        <w:gridCol w:w="3420"/>
        <w:gridCol w:w="147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ацків Зінаїд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У-31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емус Богдан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Сівецька, А-1 д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злова Марія Йосип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9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лодій Олександр Воло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Фабрична, А-1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Лялька Любомир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Окружна, З-33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en-US"/>
              </w:rPr>
            </w:pPr>
            <w:r>
              <w:rPr/>
              <w:t>Перепічка Катерина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Є-2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Пукіш Лідія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Л-14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Ткачук Микола Тео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Є-25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Цяпа Ярослав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Д-23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Яценюк Микола Михай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5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2:00Z</dcterms:modified>
  <cp:revision>4</cp:revision>
  <dc:subject/>
  <dc:title> УКРАЇНА     </dc:title>
</cp:coreProperties>
</file>